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числительная матема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пект лекций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7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Аппроксимация функции по Фурье. Преобразование Фурье; быстрое преобразование Фурье. Программное обеспечение задач о приближении функций.</w:t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Аппрокисмация функции по Фурье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Пусть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задана в интервал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. В этом случае (при наличии у нее соответствующих свойств интегрируемости) можно построить </w:t>
      </w:r>
      <w:r>
        <w:rPr>
          <w:rFonts w:eastAsia="Times New Roman Cyr" w:cs="Times New Roman Cyr" w:ascii="Times New Roman Cyr" w:hAnsi="Times New Roman Cyr"/>
          <w:i/>
          <w:iCs/>
        </w:rPr>
        <w:t>ряд Фурье</w:t>
      </w:r>
      <w:r>
        <w:rPr>
          <w:rFonts w:eastAsia="Times New Roman Cyr" w:cs="Times New Roman Cyr" w:ascii="Times New Roman Cyr" w:hAnsi="Times New Roman Cyr"/>
        </w:rPr>
        <w:t xml:space="preserve"> этой функции, а именно объект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 xml:space="preserve">(7.1.1)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 xml:space="preserve">(7.1.2)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1,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  <m:e/>
            </m:d>
          </m:e>
        </m:eqAr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Известно, что для непрерывной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этот ряд сходится в каждой точке интерва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 притом - к значению в этой точке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 Если суммирование в ряду Фурье прервать на каком-то слагаемом, то возникнет приближенное равенство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ое тем точнее, чем больше число слагаемых в сумме. В этом и состоит аппроксимация функции по Фурье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Практически организация расчетов при аппроксимации происходит так: задается та степень точности </w:t>
      </w:r>
      <w:r>
        <w:rPr>
          <w:rFonts w:eastAsia="Times New Roman" w:cs="Times New Roman" w:ascii="Symbol" w:hAnsi="Symbol"/>
          <w:sz w:val="24"/>
        </w:rPr>
        <w:t>e</w:t>
      </w:r>
      <w:r>
        <w:rPr>
          <w:rFonts w:eastAsia="Times New Roman Cyr" w:cs="Times New Roman Cyr" w:ascii="Times New Roman Cyr" w:hAnsi="Times New Roman Cyr"/>
        </w:rPr>
        <w:t xml:space="preserve">, с которой надо приблизить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с помощью частичных сумм ряда (7.1.1); затем вычисляют, постепенно наращивая количество слагаемых, частичные суммы ряда (7.1.1) и делают это до тех пор, пока два раза подряд не получится при суммировании одно и то ж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 точностью </w:t>
      </w:r>
      <w:r>
        <w:rPr>
          <w:rFonts w:eastAsia="Times New Roman" w:cs="Times New Roman" w:ascii="Symbol" w:hAnsi="Symbol"/>
          <w:sz w:val="24"/>
        </w:rPr>
        <w:t>e</w:t>
      </w:r>
      <w:r>
        <w:rPr>
          <w:rFonts w:eastAsia="Times New Roman Cyr" w:cs="Times New Roman Cyr" w:ascii="Times New Roman Cyr" w:hAnsi="Times New Roman Cyr"/>
        </w:rPr>
        <w:t xml:space="preserve"> число; его и принимают за нужное приближение. Естественно, что при вы- числении частичных сумм ряда (7.1.1) требуются коэффициент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которые вычисляются с помощью численного интегрирования через определяющие равенства (7.1.2)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Описанная ситуация обобщается на случай функции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заданной не на интервал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а на произвольном интервал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. В этом случае (для  непрерывной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) имеет место равенство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7.1.3)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внутри интерва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где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7.1.4)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,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нято выделять случаи четной и нечетной функции, так как при этом выражения (7.1.3) и (7.1.4) существенно упрощаются, а именно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если на интервал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четная, то для все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имеют место равенств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и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 xml:space="preserve">(7.1.5)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если на интервал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нечетная, то для все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position w:val="-10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меют место равенств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и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 xml:space="preserve">(7.1.6)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 New Roman" w:cs="Times New Roman" w:ascii="Times New Roman" w:hAnsi="Times New Roman"/>
        </w:rPr>
        <w:t xml:space="preserve"> 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ab/>
        <w:t xml:space="preserve">Это обстоятельство подсказывает выход из положения, при котором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задана не на интервале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а только на интервал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: функцию можно продолжить на весь интервал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четным или нечетным образом, а затем произвести разложение Фурье, соответственно по косинусам (случай (7.1.5)) или по синусам (случай (7</w:t>
      </w:r>
      <w:r>
        <w:rPr>
          <w:rFonts w:eastAsia="Times New Roman" w:cs="Times New Roman" w:ascii="Times New Roman" w:hAnsi="Times New Roman"/>
        </w:rPr>
        <w:t>.1.6)).</w:t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Преобразование Фурье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 xml:space="preserve">Так называется действие, с помощью которого по заданной в интервал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строится система чисел (7.1.2). По традиции, именно эти числа также обозначают словами «преобразование Фурье» данной функции. При этом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азываютс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осинус-преобразова- нием Фурье </w:t>
      </w:r>
      <w:r>
        <w:rPr>
          <w:rFonts w:eastAsia="Times New Roman Cyr" w:cs="Times New Roman Cyr" w:ascii="Times New Roman Cyr" w:hAnsi="Times New Roman Cyr"/>
        </w:rPr>
        <w:t xml:space="preserve">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а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азываютс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инус-преобразованием Фурье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 У преобразования Фурье функции есть множество свойств и применений; в частности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известен ряд прикладных вопросов, в которых ту или иную информацию о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уда-ется получить только через ее преобразование Фурье, которое в таких ситуациях удается полу-чить некоторыми косвенными средствами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Рассмотрим следующий частный случай.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рассматривается на интервале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(-</w:t>
      </w:r>
      <w:r>
        <w:rPr>
          <w:rFonts w:eastAsia="Times New Roman" w:cs="Times New Roman" w:ascii="Symbol" w:hAnsi="Symbol"/>
          <w:sz w:val="24"/>
        </w:rPr>
        <w:t>p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Symbol" w:hAnsi="Symbol"/>
          <w:sz w:val="24"/>
        </w:rPr>
        <w:t>p</w:t>
      </w:r>
      <w:r>
        <w:rPr>
          <w:rFonts w:eastAsia="Times New Roman Cyr" w:cs="Times New Roman Cyr" w:ascii="Times New Roman Cyr" w:hAnsi="Times New Roman Cyr"/>
        </w:rPr>
        <w:t>) и притом только в его отдельных точках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ри некотором заранее заданном и фиксированном числ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. Значения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в этих точках считаются известными; обозначим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венств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олож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Получим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 xml:space="preserve">(7.2.1)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Проанализируем соотношение (7.2.1). Если произвольное целое неотрицательное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</w:rPr>
        <w:t xml:space="preserve"> разделить с остатком на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, то получится соотнош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 Cyr" w:cs="Times New Roman Cyr" w:ascii="Times New Roman Cyr" w:hAnsi="Times New Roman Cyr"/>
        </w:rPr>
        <w:t xml:space="preserve">, где для цел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 Cyr" w:cs="Times New Roman Cyr" w:ascii="Times New Roman Cyr" w:hAnsi="Times New Roman Cyr"/>
        </w:rPr>
        <w:t xml:space="preserve"> имеются лишь следующие возможности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четом периодичности косинуса и синуса в выражении (7.2.1) можно привести подобные члены, в результате чего получится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 xml:space="preserve">(7.2.2)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position w:val="-34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тметим, что теперь все суммы в (7.2.2) - конечны. Известен следующий факт о тригонометрических суммах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 xml:space="preserve">для всех чисел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меют место равенств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Если обе части соотношения (7.2.2) умножить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и затем  просуммировать п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Times New Roman Cyr" w:cs="Times New Roman Cyr" w:ascii="Times New Roman Cyr" w:hAnsi="Times New Roman Cyr"/>
        </w:rPr>
        <w:t xml:space="preserve">, то, с учетом только что сказанного, легко получить, что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(7.2.3а)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а если обе части (7.2.2) умножить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, с учетом того же утверждения о суммировании косинусов и синусов, получим соотношение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(7.2.3б)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ричем в (7.2.3а) и (7.2.3б)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.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, называются </w:t>
      </w:r>
      <w:r>
        <w:rPr>
          <w:rFonts w:eastAsia="Times New Roman Cyr" w:cs="Times New Roman Cyr" w:ascii="Times New Roman Cyr" w:hAnsi="Times New Roman Cyr"/>
          <w:i/>
          <w:iCs/>
        </w:rPr>
        <w:t>дискрет-ным преобразованием Фурье функ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. Если в равенстве (7.2.2) замени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а произволь-ны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 xml:space="preserve">, то оно из точного станет приближенным. Его правую часть в этом случае называют </w:t>
      </w:r>
      <w:r>
        <w:rPr>
          <w:rFonts w:eastAsia="Times New Roman Cyr" w:cs="Times New Roman Cyr" w:ascii="Times New Roman Cyr" w:hAnsi="Times New Roman Cyr"/>
          <w:i/>
          <w:iCs/>
        </w:rPr>
        <w:t>тригонометрической интерполяцией</w:t>
      </w:r>
      <w:r>
        <w:rPr>
          <w:rFonts w:eastAsia="Times New Roman Cyr" w:cs="Times New Roman Cyr" w:ascii="Times New Roman Cyr" w:hAnsi="Times New Roman Cyr"/>
        </w:rPr>
        <w:t xml:space="preserve">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Быстрое преобразование Фурье.</w:t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редыдущем пункте было описано дискретное преобразование Фурье - сопоставление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набору значений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набора коэффициенто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  Процесс этого сопоставления в некоторых случаях можно ускорить, специальным образом организовав соответствующие суммирования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Обратимся, для определенности, к формуле (7.2.3а). Предположим, что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является составным,т.е.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ри натуральн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. Разделим с остатком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Times New Roman Cyr" w:cs="Times New Roman Cyr" w:ascii="Times New Roman Cyr" w:hAnsi="Times New Roman Cyr"/>
        </w:rPr>
        <w:t xml:space="preserve"> (индекс суммирования)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; получим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Заметим, что в образовавшихся обозначениях суммирование п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Times New Roman Cyr" w:cs="Times New Roman Cyr" w:ascii="Times New Roman Cyr" w:hAnsi="Times New Roman Cyr"/>
        </w:rPr>
        <w:t xml:space="preserve"> эквивалентное повторному суммированию по схеме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</m:e>
        </m:nary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разуем теперь суммируемое выражение: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м обозначения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выражение (7.2.3а) представляется в виде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e>
          <m:e>
            <m:r>
              <m:t xml:space="preserve"> 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</m:eqAr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Совершенно аналогично можно провести рассуждения с коэффициент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в результате чего снова возникнут те ж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; в итоге получится: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юда возникает соотношение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d>
            </m:e>
            <m:e>
              <m:r>
                <m:t xml:space="preserve"> 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Отсюда возникает иная возможность вычисления дискретного преобразования Фурье, отличная от прямого вычисления: надо сначала найти выраж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а затем уже сами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 потребуется, как нетрудно заметить, меньше арифметических операций. Отсюда и название - «Быстрое преобразование Фурье.»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граммное обеспечение задач о приближении функций.</w:t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ы приведем здесь описание программного пакета, посвященного приближению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й. Это описание будет дано с позиций пользователя, ведущего диалог с компьютеро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осле загрузки системы пользователь получает вопрос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Сколько аргументов у функции (один или два)?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в ответ, система приглашает пользователя ввести таблицу значений функции. При этом должны быть предусмотрены возможности ввода в диалоге с клавиатуры или ввода из файла на диске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Заметим, что выше мы обсуждали лишь одну ситуацию для случая функции двух пере-менных - ситуацию многочлена Бернштейна. Поэтому в случае двух переменных система должна проверить, соответствует ли таблица требованиям Бернштейна; если нет, то должно быть выдано соответствующее сообщение. Если да, то система должна построить многочлен Бернштейна. Целесообразно ввести в этом франменте блок, позволяющий пользователю редак-тировать таблицу и только после редактирования обращаться к построению многочлен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случае одной переменной выше мы рассмотрели несколько способов приближения функции, причем в некоторых из них имеются дополнительные требования к таблице значений; всякий раз проверка таблицы на корректность должна осуществляться.</w:t>
      </w:r>
    </w:p>
    <w:p>
      <w:pPr>
        <w:pStyle w:val="Normal"/>
        <w:widowControl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ab/>
        <w:t>Дискретное преобрахование Фурье (как в быстром варианте, так и в обычном) имеет смысл  рассматривать как отдельный вариант «приближения» функции.</w:t>
      </w:r>
    </w:p>
    <w:p>
      <w:pPr>
        <w:pStyle w:val="Normal"/>
        <w:widowControl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Лекция 7</w:t>
    </w:r>
  </w:p>
  <w:p>
    <w:pPr>
      <w:pStyle w:val="Footer"/>
      <w:widowControl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Лекция 7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Лекция 7</w: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ind w:right="360" w:firstLine="360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Лекция 7</w:t>
    </w:r>
  </w:p>
  <w:p>
    <w:pPr>
      <w:pStyle w:val="Head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20:50:00Z</dcterms:created>
  <dc:creator>AB</dc:creator>
  <dc:description/>
  <dc:language>en-US</dc:language>
  <cp:lastModifiedBy>A.A.</cp:lastModifiedBy>
  <cp:lastPrinted>1999-03-21T22:28:00Z</cp:lastPrinted>
  <dcterms:modified xsi:type="dcterms:W3CDTF">2002-03-27T17:23:00Z</dcterms:modified>
  <cp:revision>13</cp:revision>
  <dc:subject/>
  <dc:title>Вычислительная математика</dc:title>
</cp:coreProperties>
</file>